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9 решению Собрания депутатов № 30 от 22.12.2016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7 год от других бюджетов бюджетной системы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 453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ющихся муниципальных 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180 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мероприятия государственной программы "Устойчивое развитие сельских территорий Костромской области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 533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4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62 6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 на поддержку личных подсобных хозяйств (област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 на поддержку личных подсобных хозяйств (федераль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областные средства)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7 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федеральные средства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 0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одного года, организациям агропромышленного комплекса и крестьянским (фермерским) хозяйствам  (федераль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одного года, организациям агропромышленного комплекса и крестьянским (фермерским) хозяйствам  (област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5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8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 304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 074 5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 39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967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на осуществление органами местного самоуправления полномочий  в сфере предоставления мер  социальной поддержки отдельным категориям граждан в области транспортного обслуживания населения автособильным транспортом и городским наземным электрическим транспортом на территории Костр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8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925 739,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1 806 629,7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Собрание</cp:lastModifiedBy>
  <cp:lastPrinted>2015-11-19T14:45:00Z</cp:lastPrinted>
  <dcterms:modified xsi:type="dcterms:W3CDTF">2016-12-23T09:40:00Z</dcterms:modified>
  <cp:revision>48</cp:revision>
  <dc:subject/>
  <dc:title/>
</cp:coreProperties>
</file>